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line Tutoring Questions to As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iley Sm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t. San Antonio Colle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fundamentals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echnology restrictions (both policy and capacity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tate, campus, funding source or other related regulations for online tutoring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synchronous vs. synchronous tutoring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Campus priorities for technology features such as whiteboard, screen sharing, audio, and video: what are the must-haves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ssess math, science, and writing tutoring needs and wa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xisting technology on campus that could be used for online tuto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mpus research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ssess student interest or demand and areas of possible implementatio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ssess tutor interes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Which faculty or departments tend to be “early adopters” of technology? Who are your most likely advocates among facult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looking at online tutoring platforms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rchiving of tutoring sessions and available report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ost and potential funding source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ustainability: will funding source go away? Is the platform a “beta” version that may not be supported long-term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echnical support: ask existing users about experience with tech suppor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Ease of use, from the point of view of students, tutors, faculty, and administrato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ting started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How to implement pilot project: small-scale? Large-scale? In what subjects? What’s your initial capacity to recruit, train, and provide tutors? What’s your plan to grow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itial cost and plans to increase cost-effective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21:38:00Z</dcterms:created>
  <dc:creator>Bailey Smith</dc:creator>
  <dc:description/>
  <cp:keywords/>
  <dc:language>en-US</dc:language>
  <cp:lastModifiedBy>Lucy MacDonald</cp:lastModifiedBy>
  <dcterms:modified xsi:type="dcterms:W3CDTF">2013-06-16T17:11:00Z</dcterms:modified>
  <cp:revision>3</cp:revision>
  <dc:subject/>
  <dc:title/>
</cp:coreProperties>
</file>